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9614" w:leader="none"/>
        </w:tabs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    »                 2014 г.     № _____</w:t>
      </w:r>
    </w:p>
    <w:p>
      <w:pPr>
        <w:pStyle w:val="Normal"/>
        <w:shd w:fill="FFFFFF" w:val="clear"/>
        <w:spacing w:lineRule="exact" w:line="307"/>
        <w:ind w:left="523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1"/>
        <w:ind w:left="5237" w:hanging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91" w:leader="none"/>
        </w:tabs>
        <w:spacing w:lineRule="exact" w:line="331"/>
        <w:ind w:left="5237" w:hanging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сферы культуры  Мглинского района</w:t>
      </w:r>
    </w:p>
    <w:p>
      <w:pPr>
        <w:pStyle w:val="Normal"/>
        <w:shd w:fill="FFFFFF" w:val="clear"/>
        <w:spacing w:before="331" w:after="0"/>
        <w:ind w:left="523" w:hanging="0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Цели разработки плана мероприятий, направленных на повышение эффективности сферы культуры района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сферы культуры  Мглинского района (далее - «дорожная карта») являются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60"/>
        <w:ind w:left="7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spacing w:lineRule="exact" w:line="360"/>
        <w:ind w:left="19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труда работников учреждений культуры как результат повышения качества и количества оказываемых ими  муниципальных услуг;</w:t>
      </w:r>
    </w:p>
    <w:p>
      <w:pPr>
        <w:pStyle w:val="Normal"/>
        <w:shd w:fill="FFFFFF" w:val="clear"/>
        <w:spacing w:lineRule="exact" w:line="360"/>
        <w:ind w:left="24" w:right="10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 учреждений культуры, повышение престижности и привлекательности профессий в сфере культуры, привлечение молодых специалистов для работы в сфере культуры района;</w:t>
      </w:r>
    </w:p>
    <w:p>
      <w:pPr>
        <w:pStyle w:val="Normal"/>
        <w:shd w:fill="FFFFFF" w:val="clear"/>
        <w:spacing w:lineRule="exact" w:line="360"/>
        <w:ind w:left="24" w:right="5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внедрение системы оценки качества учреждений  дополнительного образования детей, реализующих программы в области культуры и искусства;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условий для развития молодых талантов и детей с высокой мотивацией к обучению по специальностям </w:t>
      </w:r>
      <w:r>
        <w:rPr>
          <w:rFonts w:cs="Times New Roman" w:ascii="Times New Roman" w:hAnsi="Times New Roman"/>
          <w:sz w:val="24"/>
          <w:szCs w:val="24"/>
        </w:rPr>
        <w:t xml:space="preserve">культуры и искусства. 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роведение структурных реформ в сфере культуры 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left="701"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к культурному продукту путем информатизации отрасли (создание электронных библиотек, виртуальных музеев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right="14"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/>
      </w:pPr>
      <w:r>
        <w:rPr>
          <w:rFonts w:cs="Times New Roman" w:ascii="Times New Roman" w:hAnsi="Times New Roman"/>
          <w:sz w:val="24"/>
          <w:szCs w:val="24"/>
        </w:rPr>
        <w:t>популяризация рай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. Целевые показатели (индикаторы) развития сферы культуры и меры, обеспечивающие их достижение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spacing w:before="394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увеличение   количества  библиографических  записей   в  электронных  базах  данных   МБУ МЦБС  района, в том числе включенных в сводный электронный каталог библиотек  России (по сравнению с предыдущим годом):</w:t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яч запис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620"/>
        <w:gridCol w:w="1440"/>
        <w:gridCol w:w="1440"/>
        <w:gridCol w:w="1800"/>
        <w:gridCol w:w="1620"/>
        <w:gridCol w:w="153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графических баз данных, тыс. записей (с нараста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6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величение количества общедоступных библиотек, подключенных к сети Интернет, в общем количестве библиотек Мглинского района (по сравнению с предыдущим годом): </w:t>
        <w:tab/>
        <w:tab/>
        <w:tab/>
        <w:tab/>
        <w:tab/>
        <w:tab/>
        <w:tab/>
        <w:tab/>
        <w:t>(процентов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92"/>
        <w:gridCol w:w="1568"/>
        <w:gridCol w:w="1398"/>
        <w:gridCol w:w="1487"/>
        <w:gridCol w:w="1738"/>
        <w:gridCol w:w="1738"/>
        <w:gridCol w:w="1455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" w:after="0"/>
              <w:ind w:righ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по сравнению с предыдущим годо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3) увеличение посещаемости  Мглинского районного краеведческого музея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количество посещений  в год, тыс. чел.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9 </w:t>
            </w:r>
          </w:p>
        </w:tc>
      </w:tr>
    </w:tbl>
    <w:p>
      <w:pPr>
        <w:pStyle w:val="Normal"/>
        <w:shd w:fill="FFFFFF" w:val="clear"/>
        <w:spacing w:lineRule="exact" w:line="36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4) увеличение численности участников культурно-досуговых мероприятий  (по сравнению с предыдущим годом): </w:t>
        <w:tab/>
      </w:r>
    </w:p>
    <w:p>
      <w:pPr>
        <w:pStyle w:val="Normal"/>
        <w:shd w:fill="FFFFFF" w:val="clear"/>
        <w:spacing w:lineRule="exact" w:line="360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4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680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900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5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710  </w:t>
            </w:r>
          </w:p>
        </w:tc>
      </w:tr>
    </w:tbl>
    <w:p>
      <w:pPr>
        <w:pStyle w:val="Normal"/>
        <w:shd w:fill="FFFFFF" w:val="clear"/>
        <w:spacing w:before="312" w:after="0"/>
        <w:ind w:firstLine="70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5) увеличение доли детей, привлекаемых к участию  в  творческих мероприятиях,  в  общем  числе детей, обучающихся в учреждениях дополнительного образования детей (детской музыкальной школе)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6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9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</w:t>
            </w:r>
          </w:p>
        </w:tc>
      </w:tr>
    </w:tbl>
    <w:p>
      <w:pPr>
        <w:pStyle w:val="Normal"/>
        <w:shd w:fill="FFFFFF" w:val="clear"/>
        <w:spacing w:lineRule="exact" w:line="360"/>
        <w:ind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увеличение доли детей, </w:t>
        <w:tab/>
        <w:t xml:space="preserve">охваченных образовательными программами дополнительного образования детей в сфере культуры, в общей численности детей и молодежи в возрасте от 5 до 18 лет:  </w:t>
        <w:tab/>
        <w:tab/>
        <w:tab/>
        <w:tab/>
        <w:tab/>
        <w:tab/>
      </w:r>
    </w:p>
    <w:p>
      <w:pPr>
        <w:pStyle w:val="Normal"/>
        <w:shd w:fill="FFFFFF" w:val="clear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9 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увеличение  количества выставок, проводимых в Мглинском районном краеведческом музее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8)  создание сайта  Мглинского районного краеведческого музея  в сети Интернет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 в год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9)  увеличение посещаемости учреждений культуры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7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8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10)  увеличение доходов учреждений культуры от предоставления услуг на платной основе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2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4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11)   оптимизация  численности персонала учреждений культуры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штатной численности</w:t>
      </w:r>
      <w:r>
        <w:rPr/>
        <w:t>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55" w:before="307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ами, обеспечивающими достижение целевых показателей (индикаторов) развития сферы культуры являются: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создание механизма стимулирования работников учреждений культуры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, 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»,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 и настоящим постановл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 по совершенствованию оплаты труда работников учреждений сферы культуры   Мглинского района</w:t>
      </w:r>
    </w:p>
    <w:p>
      <w:pPr>
        <w:pStyle w:val="Normal"/>
        <w:shd w:fill="FFFFFF" w:val="clear"/>
        <w:spacing w:lineRule="exact" w:line="317" w:before="322" w:after="0"/>
        <w:ind w:left="3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и проведение мероприятий по совершенствованию оплаты труда работников учреж</w:t>
        <w:softHyphen/>
        <w:t xml:space="preserve">дений сферы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Учитывая специфику деятельности учреждений культуры района, при планировании размеров средств, направляемых на повышение заработной платы работников, в качестве приоритетных должны рассматриваться культурно-досуговые учреждения, библиотеки и музеи. При этом объемы финансирования должны соотноситься 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реждений культуры </w:t>
      </w:r>
      <w:r>
        <w:rPr>
          <w:rFonts w:cs="Times New Roman" w:ascii="Times New Roman" w:hAnsi="Times New Roman"/>
          <w:sz w:val="24"/>
          <w:szCs w:val="24"/>
        </w:rPr>
        <w:t>и средней заработной платы в Брянской области:</w:t>
        <w:tab/>
        <w:tab/>
        <w:tab/>
        <w:tab/>
        <w:tab/>
        <w:tab/>
        <w:tab/>
        <w:tab/>
        <w:tab/>
        <w:tab/>
        <w:tab/>
        <w:t xml:space="preserve">                                             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раметры средней заработной платы работников учреждений культуры Мглинского района:</w:t>
      </w:r>
    </w:p>
    <w:p>
      <w:pPr>
        <w:pStyle w:val="Normal"/>
        <w:shd w:fill="FFFFFF" w:val="clear"/>
        <w:spacing w:lineRule="exact" w:line="322"/>
        <w:ind w:left="11" w:firstLine="54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</w:t>
      </w:r>
      <w:r>
        <w:rPr/>
        <w:t>(рублей)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2,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538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0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00 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FF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i/>
          <w:sz w:val="22"/>
          <w:szCs w:val="22"/>
        </w:rPr>
        <w:t>. Основные мероприятия, направленные на повышение эффективности сферы культуры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3123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методических рекомендаций по разработке органами местного самоуправления в Мглинском районе показателей эффективности деятельности муниципальных учреждений культуры и дополнительного художественного образования, их руководителей и работников по видам учреждений и основным категориям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изменение) показателей эффективности деятельности муниципальных учреждений культуры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администрации Мглин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июл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оказателей эффективности деятельности муниципальных учреждений культуры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акты муниципальных учреждений культуры, дополнительные соглашения к трудовым договорам (100%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муниципальных учреждений культуры Мглинского района и их руководител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администрации Мглин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муниципальных учреждений сферы культуры и органов местного самоуправления, а также по привлечению учреждениями сферы культуры средств от приносящей доход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культуры, муниципальных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органы местного самоуправления Мглинского района, муниципальные учреждения культуры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до 1 сентяб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ксимального использования учреждениями культуры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а,  правовые акты администрации Мглинского района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 культуры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подведомственных  муниципальных уч</w:t>
              <w:softHyphen/>
              <w:t>реждений культуры 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учреж</w:t>
              <w:softHyphen/>
              <w:t>дений с учетом отраслевой специф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мероприятий учрежд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учреждения культуры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годы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 согласованию с департаментом культуры Брянской области программы поэтапной реструктуризации сети муниципальных учреждений культуры с частичным сокращением штатов в соответствие с разработанными Министерством культуры России нормативами обеспеченности населения учреждениями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,  локальные акты муниципальных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Мглинского района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ьнейшая их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3 года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Мглинским районным отделом культуры) и дальнейшая их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а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рганами местного самоуправления в Мглинском районе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7 мая 2012 г. №597, и средней заработной платы по муниципальному образованию в 2012-2018 годах и их дальнейшая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администрации Мглин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Мглин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необходимых изменений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твердить в новой редакции) в отраслевое  Положение о системе оплаты труда работников  муниципальных учреждений</w:t>
              <w:br/>
              <w:t>культуры  Мглинского района, работников образовательных учреждений культуры,   включив условия осуществле</w:t>
              <w:softHyphen/>
              <w:t>ния выплат стимулирующего характера с</w:t>
              <w:br/>
              <w:t>учетом утвержденных показателей и</w:t>
              <w:br/>
              <w:t xml:space="preserve">критериев оценки эффективности тру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органы местного самоуправления Мглинского района, муниципальные учреждения культуры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 2015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положение об оплате труда муниципальных учреждений культуры Мглинского района и в коллективные договоры в части совершенствования системы оплаты тру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ниципальных учреждений культу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ведения государственного статистического наблюдения показателей средней заработной платы работников муниципальных учреждений культуры и образовательных учреждений сферы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татистической отчет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культу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-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 Мгл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ланирования бюджетных ассигнований, необходимых для достижения показателей (по годам) средней заработной платы работников муниципальных учреждени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 местных бюджетах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финансовый отдел администрации района, органы местного самоуправления Мглинского района, муниципальные учреждения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и, установленные для формирования районного и местных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анализа и уточнение 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структуризации сети, оптимизации неэффективных расходов и штатной численности, а также средств от приносящей доход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Мглинского районного отдела культуры в департамент культуры Брянской области и управление государственной службы по труд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финансовое управление, органы местного самоуправления Мглин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 системы нормативно-подушевого финансирования в муниципальных учреждениях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стем нормирования труда муниципальных учреждений культуры с учётом типовых (межотраслевых) норм труда, методических рекомендаций, утверждённых приказом Министерства труда  и социальной защиты Российской Федерации от 30.09.2013 г. №504 «Об утверждении методических рекомендаций по разработке систем нормирования труда в государственных (муниципальных) учрежден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акты администрации Мглинского района, локальные а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Мглинского района, руководители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4 г. по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ё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 на основе методических рекомендаций Минкультуры России с учётом необходимости качественного оказания муниципальных услуг, выполнения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акты администрации Мглинского района, локальные а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Мглинского района, руководители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(после разработки и утверждения типовых отраслевых норм труда федеральными органами исполнительной власти)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трудовые договоры с руководителями муниципальных учреждений культуры, образовательных учреждений сферы культуры в части представления ежегодно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с руководителем учреждения (100 %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 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мероприятий по приведению трудовых договоров руководителей муниципальных учреждений культуры в соответствие с типовой формой, утвержденной Постановлением Правительства Российской Федерации от 12.04.2013 №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соглашений  к трудовым договорам с руководителем учреждения (100 %), сохранение достигнутого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контроля за выполнением в полном объеме мер по созданию прозрачного механизма оплаты труда руководителей  муниципальных учреждений культуры, включая предоставление сведений о доходах, об имуществе и обязательствах имущественного характера руководителя, его супруги и несовершеннолетних детей и размещение их в сети Интернет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соглашения к трудовым договорам с руководителем учреждения (100 %), размещение в сети Интернет (100 %)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сроки, установленные для представления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 руководителя муниципального учреждения культуры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оверо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, органы местного самоуправления Мглин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в качестве показателя эффективной работы руководителя учреждения культуры и соответствующего критерия премирования «рост средней заработной платы» специалистов в отчетном году по сравнению с предыдущи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с руководителями учрежд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июля 2013 го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 -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Мгл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августа 2013 года, далее  - 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муниципальных учреждений сферы культуры Мгл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й доли административно-управленческого и вспомогательного персонала в фонде оплаты труда муниципальных учреждений культуры Мглинского района до 40 %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тные расписания муниципальных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. 2013 год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-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профессиональных стандартов в деятельность работников муниципальных учреждений культуры Мглинского райо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 акты администрации Мглинского района,   должностные инструкции работников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учреждений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отношения средней заработной платы основного и вспомогательного персонала муниципальных учреждений культуры до 1:0,7-1:0,5 с учетом типа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 муниципальных учреждений культуры, поддержание установленного уровня соотнош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и  муниципальных учреждений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5 года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соответствия работников муниципальных учреждений культуры Мглинского района  обновлённым квалификационным требованиям, в том числе на основе участия в мероприятиях по повышению квалификации и переподготов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 муниципальных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 муниципальных учреждений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квалификационных требований и компетенций, необходимых для оказания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департамент культуры  Брянской облас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истемы нормирования труда в муниципальных учреждениях культуры с учетом типовых (межотраслевых) норм  труда и типовых отраслевых норм труда на основании приказа Минтруда Российской Федерации от 30.09.2013 №504 «Об утверждении метод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акты органов местного самоуправления Мглин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утвержденных типовых отраслевых норм труда и формирование штатной численности работников учреждений культуры: библиотек, музеев, культурно-досуговых учреждений 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акты органов местного самоуправления Мглинского района, локальные акты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 Мглинского района, руководители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8 годы после разработки и утверждения типовых отраслевых норм труда федеральными органами исполнительной вла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мерного положения о порядке проведения аттестации работников муниципальных учреждений культур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положение о порядке проведения аттестации работников муниципальных учреждений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ттестации работников муниципальных учреждений культуры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нормативные акты, акты заседаний аттестационной комисс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и муниципальных учреждений культур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чиная с 2014 г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ниторинг достижения целевых показателей средней заработной платы отдельных категорий работников,</w:t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енных Указом Президента Российской Федерации от 7 мая 2012 г. № 597</w:t>
      </w:r>
    </w:p>
    <w:p>
      <w:pPr>
        <w:pStyle w:val="Normal"/>
        <w:widowControl/>
        <w:suppressAutoHyphens w:val="true"/>
        <w:spacing w:lineRule="atLeast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стоянно действующей рабочей группы  Мглинского районного отдела культуры по оценке реализации мероприятий по повышению оплаты труда работников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    учреждени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ценке результатов реализации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рабочей групп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3 года ежегод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ого анализа и динамики заработной платы работников учреждений культуры, повышение заработной платы которых предусмотрено   Указом Президента Российской Федерации                          от 07.05.2012 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Мглинского районного отдела культуры в департамент культуры Брянской области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потребности в дополнительных ресурсах на повышение заработной платы работников муниципальных учреждений культуры Мглинского района 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5.2012 г. № 597 «О мероприятиях по реализации государственной социальной полити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  представительного органа  Мглинск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 представления фор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      статистического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показателями          заработной платы категорий работников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в установленные сроки</w:t>
            </w:r>
          </w:p>
        </w:tc>
      </w:tr>
      <w:tr>
        <w:trPr>
          <w:trHeight w:val="1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выполнения мероприятий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ю оплаты труда работников,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ных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97 «О мероприятиях по реализации государственной социальной политики»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Брян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еализации органами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 Мглинского района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этапного совершенствования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латы труда в муниципальных       учреждениях на 2012-2018 годы, утвержденной          распоряжением   Правительства         Российской   Федерации от 26.11.2012 № 2190-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Брян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форм мониторинга реализации мероприятий и достижения целевых показателей (индикаторов) «дорожной кар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глинск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ы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каторов)         «дорожной карты»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глинского районного отдела культуры в Департамент культуры Брянской област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трудовых коллектива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Мглинского райо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фсоюзных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о мероприятиях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 рамках «дорожной карт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органы местного самоуправления Мглинского района, руководители учреждений, профсоюзные организации (по согласова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хода реализации районной «дорожной карты» на заседаниях трехсторонне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, соглаше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ведомственная районная 3х сторонняя комиссия по урегулированию социально-трудовых отно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полугод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муниципальных учреждени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функционирования независимой системы оценки качества  работы муниципальных учреждений  культуры в соответствии с постановлением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глинского райо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координации работы по реализации в районе независимой системы оценки качества работы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глинского район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вершение с участием общественных организаций, профессиональных сообществ, независимых  экспертов формирования общественного совета по проведению независимой оценки качества работы учреждений культуры и составлению рейтин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общественного сове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Мглин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рганизационно-технического сопровождения деятельности общественного сов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вой а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глинского района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совместной работы  по формированию и функционированию системы независимой оценки качества работы  учреждений   культуры Мглинского район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ткрытости и доступности информации о деятельности всех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официальных сайтов муниципальных учреждений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ониторинга работы учреждений культуры, формирование независимой оценки качества работы учрежден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бликация рейтингов деятельности, разработка и утверждение планов работы учреждений куль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ониторинга функционирования независимой системы оценки качества работы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чет о реализации независимой системы в  Департамент культуры Брянской области, заполнение форм отчетности в соответствии с приказом Минтруда России от 31.05.201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4 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глинский районный 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uppressAutoHyphens w:val="tru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казатели нормативов реализации Плана мероприятий («дорожная карта») «Повышение эффективности и качества услуг в сфере культуры Мглинского района (2013-2018 годы)» приведены в таблице согласно прилож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посещаемости учреждений культуры: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(в процентах к предыдущему году)</w:t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966"/>
        <w:gridCol w:w="964"/>
        <w:gridCol w:w="955"/>
        <w:gridCol w:w="936"/>
        <w:gridCol w:w="875"/>
        <w:gridCol w:w="963"/>
        <w:gridCol w:w="875"/>
        <w:gridCol w:w="963"/>
        <w:gridCol w:w="875"/>
        <w:gridCol w:w="963"/>
        <w:gridCol w:w="903"/>
        <w:gridCol w:w="964"/>
        <w:gridCol w:w="875"/>
        <w:gridCol w:w="119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3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4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5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7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за 5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3 г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Б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99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9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ходов учреждений культуры  от предоставления платных услуг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(в процентах к предыдущему году)</w:t>
      </w:r>
    </w:p>
    <w:tbl>
      <w:tblPr>
        <w:tblW w:w="1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7"/>
        <w:gridCol w:w="974"/>
        <w:gridCol w:w="929"/>
        <w:gridCol w:w="936"/>
        <w:gridCol w:w="878"/>
        <w:gridCol w:w="973"/>
        <w:gridCol w:w="956"/>
        <w:gridCol w:w="973"/>
        <w:gridCol w:w="956"/>
        <w:gridCol w:w="973"/>
        <w:gridCol w:w="851"/>
        <w:gridCol w:w="974"/>
        <w:gridCol w:w="896"/>
        <w:gridCol w:w="15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3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4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7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за 5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3 г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00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Б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К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5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8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тимизация численности персонала учреждений культуры: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(в процентах к штатной численности)</w:t>
      </w:r>
    </w:p>
    <w:tbl>
      <w:tblPr>
        <w:tblW w:w="15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9"/>
        <w:gridCol w:w="836"/>
        <w:gridCol w:w="885"/>
        <w:gridCol w:w="747"/>
        <w:gridCol w:w="968"/>
        <w:gridCol w:w="975"/>
        <w:gridCol w:w="968"/>
        <w:gridCol w:w="975"/>
        <w:gridCol w:w="968"/>
        <w:gridCol w:w="975"/>
        <w:gridCol w:w="970"/>
        <w:gridCol w:w="976"/>
        <w:gridCol w:w="878"/>
        <w:gridCol w:w="157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4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5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 2017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за 5 л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2013 г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Б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7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3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К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22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21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en-US" w:eastAsia="zh-CN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мер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21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19848EF4C661AB52B4CC0F1E7B129AF4C64900A383DD8ACAADCA8D9iCFAF" TargetMode="External"/><Relationship Id="rId3" Type="http://schemas.openxmlformats.org/officeDocument/2006/relationships/hyperlink" Target="consultantplus://offline/ref=1CF19848EF4C661AB52B4CC0F1E7B129AF4C64900A383DD8ACAADCA8D9iCFAF" TargetMode="External"/><Relationship Id="rId4" Type="http://schemas.openxmlformats.org/officeDocument/2006/relationships/hyperlink" Target="consultantplus://offline/ref=1CF19848EF4C661AB52B4CC0F1E7B129AF4C64900A383DD8ACAADCA8D9iCFAF" TargetMode="External"/><Relationship Id="rId5" Type="http://schemas.openxmlformats.org/officeDocument/2006/relationships/hyperlink" Target="consultantplus://offline/ref=1CF19848EF4C661AB52B4CC0F1E7B129AF4D65900F3F3DD8ACAADCA8D9CADBA5FD686BC88E31405Di6F0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31:00Z</dcterms:created>
  <dc:creator>Admin</dc:creator>
  <dc:description/>
  <cp:keywords/>
  <dc:language>en-US</dc:language>
  <cp:lastModifiedBy>Бухгалтер</cp:lastModifiedBy>
  <cp:lastPrinted>2014-07-23T09:05:00Z</cp:lastPrinted>
  <dcterms:modified xsi:type="dcterms:W3CDTF">2014-07-23T05:07:00Z</dcterms:modified>
  <cp:revision>10</cp:revision>
  <dc:subject/>
  <dc:title>V</dc:title>
</cp:coreProperties>
</file>